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Calibri" w:hAnsi="Calibri"/>
          <w:b/>
          <w:sz w:val="22"/>
        </w:rPr>
        <w:t>Prestation de restauration pour le personnel du CHU de Nantes sur le site de l’Hôpital Loire Santé</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4230266862"/>
      <w:bookmarkStart w:id="1" w:name="__Fieldmark__0_4230266862"/>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4230266862"/>
      <w:bookmarkStart w:id="3" w:name="__Fieldmark__1_4230266862"/>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4230266862"/>
            <w:bookmarkStart w:id="5" w:name="__Fieldmark__2_4230266862"/>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4230266862"/>
            <w:bookmarkStart w:id="7" w:name="__Fieldmark__3_4230266862"/>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4230266862"/>
            <w:bookmarkStart w:id="9" w:name="__Fieldmark__4_4230266862"/>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4230266862"/>
            <w:bookmarkStart w:id="11" w:name="__Fieldmark__5_4230266862"/>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230266862"/>
            <w:bookmarkStart w:id="13" w:name="__Fieldmark__6_4230266862"/>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4230266862"/>
      <w:bookmarkStart w:id="15" w:name="__Fieldmark__7_4230266862"/>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4230266862"/>
      <w:bookmarkStart w:id="17" w:name="__Fieldmark__8_4230266862"/>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PA-26005</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CHAGNAUD Agnes</cp:lastModifiedBy>
  <cp:lastPrinted>2023-09-26T10:15:00Z</cp:lastPrinted>
  <dcterms:modified xsi:type="dcterms:W3CDTF">2026-01-29T15:54:00Z</dcterms:modified>
  <cp:revision>5</cp:revision>
  <dc:subject/>
  <dc:title>MISE A JOUR AVRIL 2007</dc:title>
</cp:coreProperties>
</file>